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DEMPTION SONG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Bob Marley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----------|-------------------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----------|-------------------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----------|-------------------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2---O-----|--------------O----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O---2-----|--3-----------2-|------O---2-------2-|--3---O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3-----------3-|----------------|--3-----------------|----------3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----------|---------------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----------|---------------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----------|---------------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----------|------2---O-----|--------------O-|-------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----O---2-----|--3-----------2-|------O---2-----|--3---O-----|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-3-----------3-|----------------|--3-------------|----------3-|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G                      Em7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ld Pirates, yes, they rob I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         G/B             A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ld I to the merchant ships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                      Em  C         G/B       A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utes after they took I   from the bottomless pit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G            Em7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 my hand was made strong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           G/B          A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the hand of the Almighty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G                  Em   C          D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 forward in this generation triumphantly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rus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G  C    D          G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Won't you help to sing    these songs of freedom?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C     D       Em  C   D      G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'Cause all I ever had,    redemption songs,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   D      G        C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redemption songs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    G                           Em7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ancipate yourselves from mental slavery,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           G/B             A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but ourselves can free our minds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G                    E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ve no fear for atomic energy,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C         G/B            A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'Cause none of them can stop the time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G                        Em7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long shall they kill our prophets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C       G/B            A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le we stand aside and look?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G            Em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es, some say it's just a part of it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C                 D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've got to fulfill the book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rus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ancipate yourselves from mental slavery,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ne but ourselves can free our minds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ve no fear for atomic energy,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'Cause none of them can stop the time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long shall they kill our prophets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le we stand aside and look?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es, some say it's just a part of it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've got to fulfill the book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n't you help to sing these songs of freedom?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'Cause all I ever had, redemption songs,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se songs of freedom, songs of freedom.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       320003          Em7     020000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       x32010          G/B     x20003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      x02210          Em      022000</w:t>
      </w:r>
    </w:p>
    <w:p>
      <w:pPr>
        <w:pStyle w:val="HTMLPreformatt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      xx023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4:59:00Z</dcterms:created>
  <dc:creator>Seiler</dc:creator>
  <dc:description/>
  <dc:language>en-US</dc:language>
  <cp:lastModifiedBy>Seiler</cp:lastModifiedBy>
  <dcterms:modified xsi:type="dcterms:W3CDTF">2007-08-11T17:27:00Z</dcterms:modified>
  <cp:revision>2</cp:revision>
  <dc:subject/>
  <dc:title>REDEMPTION SONG</dc:title>
</cp:coreProperties>
</file>