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Sanity</w:t>
      </w:r>
    </w:p>
    <w:p>
      <w:pPr>
        <w:pStyle w:val="HTMLPreformatted"/>
        <w:rPr/>
      </w:pPr>
      <w:r>
        <w:rPr/>
        <w:t>From: David Douglas McCallum &lt;kcjonz@wam.umd.edu&gt;</w:t>
      </w:r>
    </w:p>
    <w:p>
      <w:pPr>
        <w:pStyle w:val="HTMLPreformatted"/>
        <w:rPr/>
      </w:pPr>
      <w:r>
        <w:rPr/>
        <w:t>A            E</w:t>
      </w:r>
    </w:p>
    <w:p>
      <w:pPr>
        <w:pStyle w:val="HTMLPreformatted"/>
        <w:rPr/>
      </w:pPr>
      <w:r>
        <w:rPr/>
        <w:t>Sanity never came my way.                               (Came his way)</w:t>
      </w:r>
    </w:p>
    <w:p>
      <w:pPr>
        <w:pStyle w:val="HTMLPreformatted"/>
        <w:rPr/>
      </w:pPr>
      <w:r>
        <w:rPr/>
        <w:t>A            E</w:t>
      </w:r>
    </w:p>
    <w:p>
      <w:pPr>
        <w:pStyle w:val="HTMLPreformatted"/>
        <w:rPr/>
      </w:pPr>
      <w:r>
        <w:rPr/>
        <w:t>Sanity never came my way.                               (His way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                    E</w:t>
      </w:r>
    </w:p>
    <w:p>
      <w:pPr>
        <w:pStyle w:val="HTMLPreformatted"/>
        <w:rPr/>
      </w:pPr>
      <w:r>
        <w:rPr/>
        <w:t>I don't know what I'll do today.                        (Way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            E</w:t>
      </w:r>
    </w:p>
    <w:p>
      <w:pPr>
        <w:pStyle w:val="HTMLPreformatted"/>
        <w:rPr/>
      </w:pPr>
      <w:r>
        <w:rPr/>
        <w:t>'Cause sanity never came my wa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                  E</w:t>
      </w:r>
    </w:p>
    <w:p>
      <w:pPr>
        <w:pStyle w:val="HTMLPreformatted"/>
        <w:rPr/>
      </w:pPr>
      <w:r>
        <w:rPr/>
        <w:t>Lost my mind just a couple of times.                    (Lost his mind)</w:t>
      </w:r>
    </w:p>
    <w:p>
      <w:pPr>
        <w:pStyle w:val="HTMLPreformatted"/>
        <w:rPr/>
      </w:pPr>
      <w:r>
        <w:rPr/>
        <w:t>A                   E</w:t>
      </w:r>
    </w:p>
    <w:p>
      <w:pPr>
        <w:pStyle w:val="HTMLPreformatted"/>
        <w:rPr/>
      </w:pPr>
      <w:r>
        <w:rPr/>
        <w:t>Lost my mind just a couple of times.                    (His mind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                           E</w:t>
      </w:r>
    </w:p>
    <w:p>
      <w:pPr>
        <w:pStyle w:val="HTMLPreformatted"/>
        <w:rPr/>
      </w:pPr>
      <w:r>
        <w:rPr/>
        <w:t>You can spend your nickels, you can spend your dimes.   (Mind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                   Em7 (dirty)     Bm7</w:t>
      </w:r>
    </w:p>
    <w:p>
      <w:pPr>
        <w:pStyle w:val="HTMLPreformatted"/>
        <w:rPr/>
      </w:pPr>
      <w:r>
        <w:rPr/>
        <w:t>But I lost my mind just a couple of tim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m7      Bm7      Em7      Bm7     Em7     F#    C    D    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n the little single-note phras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-----</w:t>
      </w:r>
    </w:p>
    <w:p>
      <w:pPr>
        <w:pStyle w:val="HTMLPreformatted"/>
        <w:rPr/>
      </w:pPr>
      <w:r>
        <w:rPr/>
        <w:t>B--12-11-10--------------------</w:t>
      </w:r>
    </w:p>
    <w:p>
      <w:pPr>
        <w:pStyle w:val="HTMLPreformatted"/>
        <w:rPr/>
      </w:pPr>
      <w:r>
        <w:rPr/>
        <w:t>G----------12-13-9------9-8-9--</w:t>
      </w:r>
    </w:p>
    <w:p>
      <w:pPr>
        <w:pStyle w:val="HTMLPreformatted"/>
        <w:rPr/>
      </w:pPr>
      <w:r>
        <w:rPr/>
        <w:t>D------------------11-9--------</w:t>
      </w:r>
    </w:p>
    <w:p>
      <w:pPr>
        <w:pStyle w:val="HTMLPreformatted"/>
        <w:rPr/>
      </w:pPr>
      <w:r>
        <w:rPr/>
        <w:t>A------------------------------</w:t>
      </w:r>
    </w:p>
    <w:p>
      <w:pPr>
        <w:pStyle w:val="HTMLPreformatted"/>
        <w:rPr/>
      </w:pPr>
      <w:r>
        <w:rPr/>
        <w:t>E------------------------------</w:t>
      </w:r>
    </w:p>
    <w:p>
      <w:pPr>
        <w:pStyle w:val="HTMLPreformatted"/>
        <w:rPr/>
      </w:pPr>
      <w:r>
        <w:rPr/>
        <w:t>The same pattern continues for the other verses..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Sanity never came my way.</w:t>
        <w:br/>
        <w:t>(Came his way)</w:t>
        <w:br/>
        <w:t>Sanity never came my way.</w:t>
        <w:br/>
        <w:t>(His way)</w:t>
        <w:br/>
        <w:t>I don't know what I'll do today.</w:t>
        <w:br/>
        <w:t>(Way)</w:t>
        <w:br/>
        <w:t>'Cause sanity never came my way.</w:t>
        <w:br/>
        <w:br/>
        <w:t>Lost my mind just a couple of times.</w:t>
        <w:br/>
        <w:t>(Lost his mind)</w:t>
        <w:br/>
        <w:t>Lost my mind just a couple of times.</w:t>
        <w:br/>
        <w:t>(His mind)</w:t>
        <w:br/>
        <w:t>You can spend your nickels, you can spend your dimes.</w:t>
        <w:br/>
        <w:t>(Mind)</w:t>
        <w:br/>
        <w:t>But I lost my mind just a couple of times.</w:t>
        <w:br/>
        <w:br/>
        <w:t>You can trespass anywhere.</w:t>
        <w:br/>
        <w:t>(A-ny-where)</w:t>
        <w:br/>
        <w:t>You can trespass anywhere.</w:t>
        <w:br/>
        <w:t>(Ny-where)</w:t>
        <w:br/>
        <w:t>Where you go, you'd better beware</w:t>
        <w:br/>
        <w:t>(Be-ware)</w:t>
        <w:br/>
        <w:t>You can trespass anywhere.</w:t>
        <w:br/>
        <w:br/>
        <w:t>I forgot the rules, I forgot my pride.</w:t>
        <w:br/>
        <w:t>('Got his pride)</w:t>
        <w:br/>
        <w:t>I forgot the rules, I forgot my pride.</w:t>
        <w:br/>
        <w:t>(His pride)</w:t>
        <w:br/>
        <w:t>I don't need a place to hide.</w:t>
        <w:br/>
        <w:t>(Hide)</w:t>
        <w:br/>
        <w:t>I forgot the rules, I forgot my pride, but I don't need a place to hide!</w:t>
        <w:br/>
        <w:br/>
        <w:t>The stars in the sky are very bright.</w:t>
        <w:br/>
        <w:t>(Stars are bright)</w:t>
        <w:br/>
        <w:t>The stars in the sky are very bright.</w:t>
        <w:br/>
        <w:t>(Are bright)</w:t>
        <w:br/>
        <w:t>The stars they really suck tonight!</w:t>
        <w:br/>
        <w:t>(stars suck)</w:t>
        <w:br/>
        <w:t>The stars in the sky are very bright.</w:t>
        <w:br/>
        <w:br/>
        <w:t>And I don't care if the world explodes.</w:t>
        <w:br/>
        <w:t>(world ex-plodes)</w:t>
        <w:br/>
        <w:t>No, I don't care if the world explodes.</w:t>
        <w:br/>
        <w:t>(Ex-plodes!)</w:t>
        <w:br/>
        <w:t>You can save the whales, you can save the toads.</w:t>
        <w:br/>
        <w:t>(Toads)</w:t>
        <w:br/>
        <w:t>But I don't care if the world explod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1:43:00Z</dcterms:created>
  <dc:creator>Seiler</dc:creator>
  <dc:description/>
  <dc:language>en-US</dc:language>
  <cp:lastModifiedBy>Seiler</cp:lastModifiedBy>
  <dcterms:modified xsi:type="dcterms:W3CDTF">2007-08-08T11:43:00Z</dcterms:modified>
  <cp:revision>2</cp:revision>
  <dc:subject/>
  <dc:title>Sanity</dc:title>
</cp:coreProperties>
</file>