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Interstate Love S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one Temple Pilot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4b-6—6-4---4b6---4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----6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4---4b5—4---2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1-----5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2b4---2---2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0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2b3---2-----0---------------0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-------2----1b2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Ver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#5</w:t>
        <w:tab/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it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5 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a Sunday afternoon</w:t>
      </w:r>
    </w:p>
    <w:p>
      <w:pPr>
        <w:pStyle w:val="HTMLPreformatted"/>
        <w:rPr>
          <w:color w:val="000000"/>
        </w:rPr>
      </w:pPr>
      <w:r>
        <w:rPr>
          <w:color w:val="000000"/>
        </w:rPr>
        <w:t>B5                                       Bb5</w:t>
      </w:r>
    </w:p>
    <w:p>
      <w:pPr>
        <w:pStyle w:val="HTMLPreformatted"/>
        <w:rPr>
          <w:color w:val="000000"/>
        </w:rPr>
      </w:pPr>
      <w:r>
        <w:rPr>
          <w:color w:val="000000"/>
        </w:rPr>
        <w:t>For what I read between the lin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A5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r lies</w:t>
      </w:r>
    </w:p>
    <w:p>
      <w:pPr>
        <w:pStyle w:val="HTMLPreformatted"/>
        <w:rPr>
          <w:color w:val="000000"/>
        </w:rPr>
      </w:pPr>
      <w:r>
        <w:rPr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 2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eel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ke a hand in rusted sha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do you laugh or does it cry?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p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  <w:t>C#5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avin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E5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a southern trai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A5      Ab5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ly yesterday you lied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5                         E5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mises of what I seemed to b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A5                    Ab5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ly watched the time go by!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A5                 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l of these things you said to m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reathin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s the hardest thing to do 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 all I’ve said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l that's dead for you,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 lied- good-by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av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a southern train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ly yesterday you lied,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mises of what I seemed to be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ly watched the time go by!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l of these things I said to you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</w:t>
      </w:r>
    </w:p>
    <w:p>
      <w:pPr>
        <w:pStyle w:val="HTMLPreformatted"/>
        <w:rPr>
          <w:color w:val="000000"/>
        </w:rPr>
      </w:pPr>
      <w:r>
        <w:rPr>
          <w:color w:val="000000"/>
        </w:rPr>
        <w:t>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1:00Z</dcterms:created>
  <dc:creator>Living Room</dc:creator>
  <dc:description/>
  <dc:language>en-US</dc:language>
  <cp:lastModifiedBy>Living Room</cp:lastModifiedBy>
  <dcterms:modified xsi:type="dcterms:W3CDTF">2007-03-06T11:51:00Z</dcterms:modified>
  <cp:revision>1</cp:revision>
  <dc:subject/>
  <dc:title>Interstate Love Song</dc:title>
</cp:coreProperties>
</file>