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sz w:val="24"/>
          <w:szCs w:val="24"/>
        </w:rPr>
        <w:t>Just Like Tom Thumb Blues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(Dylan)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G D     D C      C G    C  G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G                      C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When your lost in the rain in Juarez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D      C    G    C   G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nd it's Easter time too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G                       C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When your gravity is down and negativity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     C        G           C   G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Won't pull you through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C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on't you put on any airs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G    C    G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When your down on Rue Morgue Avenue.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D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hey got some hungry creatures there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C                         G     C   G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hey'll surely make a mess out of you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If you see St Annie,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Please tell her thanks alot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My thoughts they are twisted,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My tentacles are all in a knot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I don't even have the strength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o get up and take another shot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Now my best friend, my drummer,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Won't even tell what it was that I dropped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Now sweet Melinda,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he peasants call her the goddess of gloom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She speaks good English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s she invites you up into her room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nd you, you were so damn conscientious,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You couldn't go to her too soon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Still she takes your voice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nd leaves you howling at the moon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Up on Housing Project Hill,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It's either fortune or fame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You must choose one or the other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hough neither are to be what they claim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If you're looking to get silly,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You better get back from where you came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You know the cops don't need you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nd we all expect the same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Now all the authorities,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hey just lay around and boast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bout how they blackmailed the President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Into leaving his post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nd picking up Angel,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Who arrived up here from the coast,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Who looked so fine at first,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But left looking like a ghost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I started out on burgandy,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but I soon hit the harder stuff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verybody swore they'd stand behind me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When the game got rough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But the joke was on me,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here was nobody even there to call my bluff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I'm goin' back to San Enselmo,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I do believe I had enough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0:55:00Z</dcterms:created>
  <dc:creator>Troy Seiler</dc:creator>
  <dc:description/>
  <dc:language>en-US</dc:language>
  <cp:lastModifiedBy>Seiler</cp:lastModifiedBy>
  <cp:lastPrinted>2007-09-16T11:43:00Z</cp:lastPrinted>
  <dcterms:modified xsi:type="dcterms:W3CDTF">2007-09-16T17:07:00Z</dcterms:modified>
  <cp:revision>3</cp:revision>
  <dc:subject/>
  <dc:title>Just Like Tom Thumb Blues</dc:title>
</cp:coreProperties>
</file>