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ere Comes The Sun by The Beatle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from Abbey Roa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rans. Jim Vegeais (vegeaisj@rcwcl1.dnet.bp.com)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song is played capoed at the 7th fret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George is just strum/picking (somewhere in between, that is) the chord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while playing the melody as the top note of the chord.  For example (I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won't try to exactly match the strumming, just list the basic notes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basic chord is played up to the melody note on pretty much all of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se) the intro/verse part is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0--2-----2--0------------0----------------------0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3--3--------3--------3--0--3--(0)--3--0--2--0--2--3--(2)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------------------0-------------0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0-----------------------0-------------2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2-------------0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3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 chord                    G chord       A7 chor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2-----0--2-----2--0--------2--0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3-----3--------3--------3--0--------3-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---------------------0----------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0--------------------------0----------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2----------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3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 chord                    G chord      A7 chor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"here comes the sun" part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2--0--2-----2-----0--2-----2--0--2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3-------- --3-----3--------0-------------3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---------------------0-------------1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0--------------------------0-----------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2-----------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3-----------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 chord                    G chord       E7 chor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2--0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3-------3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0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 chor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nd into the lick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0--------0--------0--------0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3--------3--------3--------3-----3--2--0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2--4--------2--------0--------2---------------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n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2-----0--2-------------------0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3-----3---------0--2--0--2--3--(2)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2---------------0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0---------------2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0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D chord         A7 chor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bridge part ("sun, sun, here it comes")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--2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1--------------------------3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2-----------0--------0--------2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2--3-----------2--------0-----------0--2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0--4--------------3--------2-----------2-----0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3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part leading out of the bridge is all just based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on the A7 chord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0-------0---3---5--5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2--0--2--3--2--3--(2)--3--(2)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0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2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0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-----------------------------------------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he end is just the "sun, sun, here it comes" lick.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chorus               *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                   Gmaj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ere comes the sun. Here comes the sun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7         D                | G6  Dadd9  G6 | Dadd9  A7 |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nd I say "it's allright."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verse 1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                           G6                A7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it's been a long, cold lonely winter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                             Gmaj7                 A7     A7sus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it feels like years since it's been here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verse 2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the smiles returning to their faces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it seems like years since it's been here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verse 3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I feel that ice is slowly melting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Little darling, it seems like years sinc it's been clear.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middle section:                   repeat x4    after last repeat play: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rFonts w:eastAsia="Courier New"/>
          <w:color w:val="000000"/>
          <w:sz w:val="17"/>
          <w:szCs w:val="17"/>
        </w:rPr>
        <w:t xml:space="preserve">                                                                </w:t>
      </w:r>
      <w:r>
        <w:rPr>
          <w:color w:val="000000"/>
          <w:sz w:val="17"/>
          <w:szCs w:val="17"/>
        </w:rPr>
        <w:t>*1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F     C     G            D      A7 :|       |A7  | A7sus | A7 | A7 |</w:t>
      </w:r>
    </w:p>
    <w:p>
      <w:pPr>
        <w:pStyle w:val="HTMLPreformatted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un,  sun,  sun, here it comes.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42:00Z</dcterms:created>
  <dc:creator>Recording</dc:creator>
  <dc:description/>
  <dc:language>en-US</dc:language>
  <cp:lastModifiedBy>Recording</cp:lastModifiedBy>
  <dcterms:modified xsi:type="dcterms:W3CDTF">2007-11-10T14:56:00Z</dcterms:modified>
  <cp:revision>3</cp:revision>
  <dc:subject/>
  <dc:title>Here Comes The Sun by The Beatles</dc:title>
</cp:coreProperties>
</file>